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建筑物理与构造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 xml:space="preserve">、课程名称：建筑物理与构造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建筑技术科学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bookmarkStart w:id="0" w:name="OLE_LINK7"/>
      <w:bookmarkEnd w:id="0"/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察考生对建筑物理与构造基本知识的掌握情况；运用建筑物理与构造相关理论知识进行建筑技术设计的能力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简答题、论述题、计算题、绘图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bookmarkStart w:id="1" w:name="OLE_LINK7"/>
      <w:bookmarkEnd w:id="1"/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试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了解建筑热工的基本原理和建筑围护结构的节能设计原则；掌握建筑围护结构的保温、隔热、防潮的设计，以及日照、遮阳、自然通风方面的设计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了解建筑采光和照明的基本原理，掌握采光设计标准与计算；了解建筑照明的基本知识；　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 xml:space="preserve">、了解建筑声学的基本概念；熟悉噪声控制、隔声设计与材料和吸声的基本知识；掌握室内音质评价的主要指标及音质设计的基本原则。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熟悉一般中小型民用建筑的房屋构造，掌握建筑构造设计的基本原理和一般方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熟悉常见建筑构配件的基本知识，掌握建筑重点部位的节点内容、构造措施及材料做法。</w:t>
      </w:r>
      <w:r>
        <w:rPr>
          <w:rFonts w:ascii="宋体;SimSun" w:hAnsi="宋体;SimSun" w:cs="宋体;SimSun"/>
          <w:sz w:val="24"/>
        </w:rPr>
        <w:t>了解建筑新技术、新材料的构造节点</w:t>
      </w:r>
      <w:r>
        <w:rPr>
          <w:rFonts w:ascii="宋体;SimSun" w:hAnsi="宋体;SimSun" w:cs="宋体;SimSun"/>
          <w:sz w:val="24"/>
        </w:rPr>
        <w:t>设计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李必瑜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构造》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>上、下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第四版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柳孝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建筑物理》（第三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崔艳秋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房屋建筑学》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电力出版社</w:t>
      </w:r>
      <w:r>
        <w:rPr>
          <w:rFonts w:cs="宋体;SimSun" w:ascii="宋体;SimSun" w:hAnsi="宋体;SimSun"/>
          <w:sz w:val="24"/>
        </w:rPr>
        <w:t>,2008.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40:00Z</dcterms:created>
  <dc:creator>d</dc:creator>
  <dc:description/>
  <cp:keywords/>
  <dc:language>en-US</dc:language>
  <cp:lastModifiedBy>hp</cp:lastModifiedBy>
  <dcterms:modified xsi:type="dcterms:W3CDTF">2012-07-17T14:26:00Z</dcterms:modified>
  <cp:revision>18</cp:revision>
  <dc:subject/>
  <dc:title>山东建筑大学研究生入学考试</dc:title>
</cp:coreProperties>
</file>