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区域分析与区域规划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区域分析与区域规划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乡规划学（学术型学位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spacing w:lineRule="auto" w:line="360"/>
        <w:ind w:firstLine="573"/>
        <w:rPr/>
      </w:pPr>
      <w:r>
        <w:rPr>
          <w:sz w:val="24"/>
        </w:rPr>
        <w:t>区域分析与区域规划是一门综合性、科学性、时代性很强的学科，涉及到各个领域，方方面面。因此，考试内容除了指定的高等教育出版社的《区域分析与区域规划》外，还需了解国家的重大规划和有关政策。但本大纲只是教材的内容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笔试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章    绪论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一、掌握区域的概念和区域划分的方法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二、了解区域规划的发展过程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三、掌握区域分析的内容和方法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eastAsia="黑体;SimHei"/>
          <w:sz w:val="24"/>
        </w:rPr>
        <w:t>第二章     区域发展的条件分析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一、掌握自然资源的概念、分类和特性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二、掌握区域自然资源评价的方法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三、了解人口对区域发展的作用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四、掌握人口的数量结构、质量结构、人口增长</w:t>
      </w:r>
    </w:p>
    <w:p>
      <w:pPr>
        <w:pStyle w:val="Normal"/>
        <w:spacing w:lineRule="auto" w:line="360"/>
        <w:ind w:firstLine="573"/>
        <w:rPr>
          <w:sz w:val="24"/>
        </w:rPr>
      </w:pPr>
      <w:r>
        <w:rPr>
          <w:sz w:val="24"/>
        </w:rPr>
        <w:t>五、掌握技术条件对区域发展的影响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三章     区域经济分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一、了解区域发展水平测度的方法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二、掌握罗斯托的经济成长阶段论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三、了解我国学者关于经济发展阶段的划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四、掌握产业结构的概念、产业结构的划分标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五、掌握影响产业结构的因素、产业合理化的条件、区域产业结构演化的趋势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六、掌握空间结构的概念、空间结构的物质内容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七、掌握经济空间转移核扩散的原因、方式及其影响机制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八、掌握增长极的概念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四章   区域发展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了解劳动地域分工理论的几种经典的理论模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掌握主导产业的概念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六章   区域规划及其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掌握区域规划的概念、区域规划的特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掌握区域规划的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掌握区域规划的类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了解区域规划的方法和程序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七章    区域发展战略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掌握区域发展战略的主要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掌握战略抉择的影响因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掌握经济发展战略的理论模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掌握空间发展的战略模式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eastAsia="黑体;SimHei"/>
          <w:sz w:val="24"/>
        </w:rPr>
        <w:t>第八章   区域经济空间结构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掌握增长极理论的主要思想及其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掌握核心—边缘理论、空间动态演化过程及其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掌握点—轴渐进扩散理论、扩散理论的核心、点轴开发理论模式、及其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掌握圈层结构理论、特征及其应用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eastAsia="黑体;SimHei"/>
          <w:sz w:val="24"/>
        </w:rPr>
        <w:t>第九章    区域土地利用与保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掌握土地、土地利用的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了解土地类型与土地利用分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了解土地保护的相关知识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eastAsia="黑体;SimHei"/>
          <w:sz w:val="24"/>
        </w:rPr>
        <w:t>第十章   区域产业规划布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掌握产业的分类及其区域产业结构的演变规律、不同阶段产业结构特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掌握第一、第二、第三次产业结构布局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eastAsia="黑体;SimHei"/>
          <w:sz w:val="24"/>
        </w:rPr>
        <w:t>第十一章   区域基础设施规划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了解基础设施的含义和分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24"/>
        </w:rPr>
      </w:pPr>
      <w:r>
        <w:rPr>
          <w:sz w:val="24"/>
        </w:rPr>
        <w:t>了解主要设施的布局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十二章   区域城镇体系规划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掌握城镇体系的概念、特征、发育阶段、类型及其理论研究进展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掌握城镇体系规划的意义、任务和研究内容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掌握城镇体系规划编制程序和工作方法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掌握城镇发展区域条件分析评价的主要内容和方法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掌握城镇发展战略与人口城镇化水平预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掌握城镇体系规划：职能、规模、空间、结构的内容和方法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掌握重点地区和主要城市的发展战略规划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eastAsia="黑体;SimHei"/>
          <w:sz w:val="24"/>
        </w:rPr>
        <w:t>第十三章    区域环境规划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了解区域环境的主要方法和程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区域环境规划的主要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ascii="宋体;SimSun" w:hAnsi="宋体;SimSun" w:cs="宋体;SimSun"/>
          <w:bCs/>
          <w:kern w:val="2"/>
          <w:sz w:val="24"/>
        </w:rPr>
        <w:t>崔功豪，魏清泉，刘科伟</w:t>
      </w:r>
      <w:r>
        <w:rPr>
          <w:rFonts w:cs="宋体;SimSun" w:ascii="宋体;SimSun" w:hAnsi="宋体;SimSun"/>
          <w:bCs/>
          <w:kern w:val="2"/>
          <w:sz w:val="24"/>
        </w:rPr>
        <w:t>.</w:t>
      </w:r>
      <w:r>
        <w:rPr>
          <w:rFonts w:ascii="宋体;SimSun" w:hAnsi="宋体;SimSun" w:cs="宋体;SimSun"/>
          <w:bCs/>
          <w:kern w:val="2"/>
          <w:sz w:val="24"/>
        </w:rPr>
        <w:t>区域分析与区域规划（第二版）［</w:t>
      </w:r>
      <w:r>
        <w:rPr>
          <w:rFonts w:cs="宋体;SimSun" w:ascii="宋体;SimSun" w:hAnsi="宋体;SimSun"/>
          <w:bCs/>
          <w:kern w:val="2"/>
          <w:sz w:val="24"/>
        </w:rPr>
        <w:t>M</w:t>
      </w:r>
      <w:r>
        <w:rPr>
          <w:rFonts w:ascii="宋体;SimSun" w:hAnsi="宋体;SimSun" w:cs="宋体;SimSun"/>
          <w:bCs/>
          <w:kern w:val="2"/>
          <w:sz w:val="24"/>
        </w:rPr>
        <w:t>］</w:t>
      </w:r>
      <w:r>
        <w:rPr>
          <w:rFonts w:cs="宋体;SimSun" w:ascii="宋体;SimSun" w:hAnsi="宋体;SimSun"/>
          <w:bCs/>
          <w:kern w:val="2"/>
          <w:sz w:val="24"/>
        </w:rPr>
        <w:t>.</w:t>
      </w:r>
      <w:r>
        <w:rPr>
          <w:rFonts w:ascii="宋体;SimSun" w:hAnsi="宋体;SimSun" w:cs="宋体;SimSun"/>
          <w:bCs/>
          <w:kern w:val="2"/>
          <w:sz w:val="24"/>
        </w:rPr>
        <w:t>北京：高等教育出版社，</w:t>
      </w:r>
      <w:r>
        <w:rPr>
          <w:rFonts w:cs="宋体;SimSun" w:ascii="宋体;SimSun" w:hAnsi="宋体;SimSun"/>
          <w:bCs/>
          <w:kern w:val="2"/>
          <w:sz w:val="24"/>
        </w:rPr>
        <w:t>2006</w:t>
      </w:r>
      <w:r>
        <w:rPr>
          <w:rFonts w:cs="宋体;SimSun" w:ascii="宋体;SimSun" w:hAnsi="宋体;SimSun"/>
          <w:sz w:val="24"/>
        </w:rPr>
        <w:t>.</w:t>
      </w:r>
    </w:p>
    <w:sectPr>
      <w:headerReference w:type="default" r:id="rId2"/>
      <w:type w:val="nextPage"/>
      <w:pgSz w:w="11906" w:h="16838"/>
      <w:pgMar w:left="1531" w:right="153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32:00Z</dcterms:created>
  <dc:creator>lenovo</dc:creator>
  <dc:description/>
  <cp:keywords/>
  <dc:language>en-US</dc:language>
  <cp:lastModifiedBy>lp</cp:lastModifiedBy>
  <dcterms:modified xsi:type="dcterms:W3CDTF">2012-08-18T14:52:00Z</dcterms:modified>
  <cp:revision>4</cp:revision>
  <dc:subject/>
  <dc:title>研究生入学考试大纲</dc:title>
</cp:coreProperties>
</file>