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设计（一）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建筑设计（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设计及其理论、建筑历史与理论、城市设计与人居环境理论、风景园林景观规划设计与理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方案能力为标杆，建筑面积规模适宜，类型为常见大量性民用建筑，功能组成有一定的综合性，功能空间的形式与尺度应避免单一，基地环境应具体，并有一定特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功能与空间组织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功能分区、流线组织、交通空间尺度与序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形体处理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建筑立面造型、比例尺度、细部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房间功能处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通风采光、功能配置、空间尺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设计基本规范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疏散楼梯数量、疏散距离与宽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基地条件约束下的环境响应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表达正确性、规范性与艺术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张文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建筑设计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彭一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空间组合论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中国建筑工业出版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设计规范大全（全两册缩印本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国建筑工业出版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筑设计资料集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9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其它有关建筑设计的教材、参考书、资料集以及常用规范等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1:00Z</dcterms:created>
  <dc:creator>lenovo</dc:creator>
  <dc:description/>
  <cp:keywords/>
  <dc:language>en-US</dc:language>
  <cp:lastModifiedBy>user</cp:lastModifiedBy>
  <dcterms:modified xsi:type="dcterms:W3CDTF">2012-08-04T11:38:00Z</dcterms:modified>
  <cp:revision>34</cp:revision>
  <dc:subject/>
  <dc:title>研究生入学考试大纲</dc:title>
</cp:coreProperties>
</file>