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设计（二）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科目名称：建筑设计（二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非建筑学专业方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非建筑学专业本科毕业生所能达到的方案设计能力为标准，建筑规模适宜，类型为常见小型民用建筑，功能组成有一定的综合性，功能空间的形式与尺度应简洁，基地环境应具体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功能与空间组织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形体处理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建筑技术处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通风采光、保温隔热、构造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设计基本规范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合理处理建筑与基地环境的关系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张文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建筑设计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屋建筑学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电力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07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同济大学等四院校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屋建筑学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屋建筑学课程设计指导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，</w:t>
      </w:r>
      <w:r>
        <w:rPr>
          <w:rFonts w:cs="宋体;SimSun" w:ascii="宋体;SimSun" w:hAnsi="宋体;SimSun"/>
          <w:sz w:val="24"/>
        </w:rPr>
        <w:t>2008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0:00Z</dcterms:created>
  <dc:creator>lenovo</dc:creator>
  <dc:description/>
  <cp:keywords/>
  <dc:language>en-US</dc:language>
  <cp:lastModifiedBy>微软用户</cp:lastModifiedBy>
  <dcterms:modified xsi:type="dcterms:W3CDTF">2012-08-06T08:08:00Z</dcterms:modified>
  <cp:revision>6</cp:revision>
  <dc:subject/>
  <dc:title>研究生入学考试大纲</dc:title>
</cp:coreProperties>
</file>