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《钢结构》复试大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rFonts w:ascii="宋体;SimSun" w:hAnsi="宋体;SimSun" w:cs="宋体;SimSun"/>
          <w:b/>
          <w:sz w:val="24"/>
        </w:rPr>
        <w:t>参考书目</w:t>
      </w:r>
      <w:r>
        <w:rPr>
          <w:rFonts w:ascii="宋体;SimSun" w:hAnsi="宋体;SimSun" w:cs="宋体;SimSun"/>
          <w:sz w:val="24"/>
        </w:rPr>
        <w:t>：</w:t>
      </w:r>
      <w:r>
        <w:rPr>
          <w:szCs w:val="21"/>
        </w:rPr>
        <w:t>《钢结构》（第二版）魏明钟，武汉理工大学出版社，</w:t>
      </w:r>
      <w:r>
        <w:rPr>
          <w:szCs w:val="21"/>
        </w:rPr>
        <w:t>2002</w:t>
      </w:r>
      <w:r>
        <w:rPr>
          <w:szCs w:val="21"/>
        </w:rPr>
        <w:t>年，</w:t>
      </w:r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szCs w:val="21"/>
        </w:rPr>
        <w:t>《钢结构设计规范》</w:t>
      </w:r>
    </w:p>
    <w:p>
      <w:pPr>
        <w:pStyle w:val="Normal"/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考试总分：</w:t>
      </w:r>
      <w:r>
        <w:rPr>
          <w:rFonts w:cs="宋体;SimSun" w:ascii="宋体;SimSun" w:hAnsi="宋体;SimSun"/>
          <w:sz w:val="24"/>
        </w:rPr>
        <w:t>1</w:t>
      </w:r>
      <w:r>
        <w:rPr>
          <w:rFonts w:cs="宋体;SimSun" w:ascii="宋体;SimSun" w:hAnsi="宋体;SimSun"/>
          <w:sz w:val="24"/>
        </w:rPr>
        <w:t>00</w:t>
      </w:r>
      <w:r>
        <w:rPr>
          <w:rFonts w:ascii="宋体;SimSun" w:hAnsi="宋体;SimSun" w:cs="宋体;SimSun"/>
          <w:sz w:val="24"/>
        </w:rPr>
        <w:t>分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考试时间：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小时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/>
        <w:t>一、考试范围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钢结构设计方法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极限状态设计法概念、设计公式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建筑钢材的疲劳性能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疲劳破坏特征、产生疲劳破坏的原因、应力幅概念、常幅疲劳及其计算、变幅疲劳与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钢结构连接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1)  </w:t>
      </w:r>
      <w:r>
        <w:rPr/>
        <w:t>钢结构连接的种类和特点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2)  </w:t>
      </w:r>
      <w:r>
        <w:rPr/>
        <w:t>焊接连接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对接焊缝、角焊缝型式；对接焊缝及其连接的计算：角焊缝应力分析及计算、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角焊缝构造；焊接质量的保证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3)  </w:t>
      </w:r>
      <w:r>
        <w:rPr/>
        <w:t>普通螺栓及铆钉连接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铆钉及普通螺栓的破坏型式</w:t>
      </w:r>
      <w:r>
        <w:rPr/>
        <w:t>s</w:t>
      </w:r>
      <w:r>
        <w:rPr/>
        <w:t>排列及构造要求、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4)  </w:t>
      </w:r>
      <w:r>
        <w:rPr/>
        <w:t>高强螺栓连接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高强螺栓的特点：摩擦型和承压型高强螺栓特点、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轴心受力构件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1)  </w:t>
      </w:r>
      <w:r>
        <w:rPr/>
        <w:t>轴心受力构件特点及强度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2)  </w:t>
      </w:r>
      <w:r>
        <w:rPr/>
        <w:t>轴心受压构件的临界力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 </w:t>
      </w:r>
      <w:r>
        <w:rPr>
          <w:rFonts w:eastAsia="Times New Roman"/>
        </w:rPr>
        <w:t xml:space="preserve">  </w:t>
      </w:r>
      <w:r>
        <w:rPr/>
        <w:t>屈曲和临界力一般概念；弯曲屈曲临界力和临界应力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3)  </w:t>
      </w:r>
      <w:r>
        <w:rPr/>
        <w:t>实腹式轴心受压构件的整体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 </w:t>
      </w:r>
      <w:r>
        <w:rPr/>
        <w:t>初弯曲、初偏心、残余应力对临界应力的影响：轴心受压柱稳定系数曲线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4)  </w:t>
      </w:r>
      <w:r>
        <w:rPr/>
        <w:t>格构式轴心受压构件的受力特征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   </w:t>
      </w:r>
      <w:r>
        <w:rPr>
          <w:rFonts w:eastAsia="Times New Roman"/>
        </w:rPr>
        <w:t xml:space="preserve">  </w:t>
      </w:r>
      <w:r>
        <w:rPr/>
        <w:t>格构式柱子的组成：分类</w:t>
      </w:r>
      <w:r>
        <w:rPr/>
        <w:t>(</w:t>
      </w:r>
      <w:r>
        <w:rPr/>
        <w:t>缀板式和缀条式柱</w:t>
      </w:r>
      <w:r>
        <w:rPr/>
        <w:t>)</w:t>
      </w:r>
      <w:r>
        <w:rPr/>
        <w:t>：受力特征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 xml:space="preserve">(5)  </w:t>
      </w:r>
      <w:r>
        <w:rPr/>
        <w:t>实腹式轴心受压构件的局部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板屈曲概念、常见薄板临界力和临界应力计算公式及应用；实腹式轴心受压构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件中的板件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5</w:t>
      </w:r>
      <w:r>
        <w:rPr/>
        <w:t>、梁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1)  </w:t>
      </w:r>
      <w:r>
        <w:rPr/>
        <w:t>梁的类型和常见截面形式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2)  </w:t>
      </w:r>
      <w:r>
        <w:rPr/>
        <w:t>强度计算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正应力、剪应力计算：局部压应力、折算应力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 xml:space="preserve">(3)  </w:t>
      </w:r>
      <w:r>
        <w:rPr/>
        <w:t>刚度计算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</w:t>
      </w:r>
      <w:r>
        <w:rPr/>
        <w:t>挠度计算与设计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   </w:t>
      </w:r>
      <w:r>
        <w:rPr/>
        <w:t xml:space="preserve">(4)  </w:t>
      </w:r>
      <w:r>
        <w:rPr/>
        <w:t>截面选择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型钢梁与组合梁的截面计算与设计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5)  </w:t>
      </w:r>
      <w:r>
        <w:rPr/>
        <w:t>整体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梁整体失稳概念、模态</w:t>
      </w:r>
      <w:r>
        <w:rPr/>
        <w:t>(</w:t>
      </w:r>
      <w:r>
        <w:rPr/>
        <w:t>变形</w:t>
      </w:r>
      <w:r>
        <w:rPr/>
        <w:t>)</w:t>
      </w:r>
      <w:r>
        <w:rPr/>
        <w:t>特征、临界弯矩；提高梁临界弯矩的措施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6)  </w:t>
      </w:r>
      <w:r>
        <w:rPr/>
        <w:t>局部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梁局部失稳概念；翼缘板失稳特点、临界应力计算与设计：腹板纯剪切失稳、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纯弯曲失稳、局部压应力引起的失稳及各种应力组合作用下的失稳；加劲肋布置与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刚度设计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7)  </w:t>
      </w:r>
      <w:r>
        <w:rPr/>
        <w:t>实腹梁构造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梁截面沿长度变化；支承加劲肋；梁的拼接；梁与梁连接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6</w:t>
      </w:r>
      <w:r>
        <w:rPr/>
        <w:t>、偏心受力构件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 xml:space="preserve">(1)  </w:t>
      </w:r>
      <w:r>
        <w:rPr/>
        <w:t>偏心受力构件特点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</w:t>
      </w:r>
      <w:r>
        <w:rPr/>
        <w:t>偏心受拉和偏心受压构件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2)  </w:t>
      </w:r>
      <w:r>
        <w:rPr/>
        <w:t>强度计算与设计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强度设计公式及应用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3)  </w:t>
      </w:r>
      <w:r>
        <w:rPr/>
        <w:t>实腹式偏心受压构件的整体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失稳发生在弯矩作用的平面内和弯矩作用的平面外：两种情况下的设计公式与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    </w:t>
      </w:r>
      <w:r>
        <w:rPr/>
        <w:t>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4)  </w:t>
      </w:r>
      <w:r>
        <w:rPr/>
        <w:t>实腹式偏心受压构件的局部稳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I</w:t>
      </w:r>
      <w:r>
        <w:rPr/>
        <w:t>字型、</w:t>
      </w:r>
      <w:r>
        <w:rPr/>
        <w:t>T</w:t>
      </w:r>
      <w:r>
        <w:rPr/>
        <w:t>型、箱型截面的有关设计公式与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5)  </w:t>
      </w:r>
      <w:r>
        <w:rPr/>
        <w:t>柱头和柱脚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柱头、拄脚构造与计算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>7</w:t>
      </w:r>
      <w:r>
        <w:rPr/>
        <w:t>、单层工业厂房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1)  </w:t>
      </w:r>
      <w:r>
        <w:rPr/>
        <w:t>厂房结构的组成、整体布置</w:t>
      </w:r>
      <w:r>
        <w:rPr/>
        <w:t>(</w:t>
      </w:r>
      <w:r>
        <w:rPr/>
        <w:t>柱网、屋盖结构、温度缝</w:t>
      </w:r>
      <w:r>
        <w:rPr/>
        <w:t>)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2)  </w:t>
      </w:r>
      <w:r>
        <w:rPr/>
        <w:t>支撑体系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</w:t>
      </w:r>
      <w:r>
        <w:rPr/>
        <w:t>支撑类型、作用、布置；支撑形式与秆件截面选择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3)  </w:t>
      </w:r>
      <w:r>
        <w:rPr/>
        <w:t>钢屋盖主要承重构件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</w:t>
      </w:r>
      <w:r>
        <w:rPr/>
        <w:t>钢屋架类型及受力特点；杆件计算与设计：屋架节点设计一般要求、计算与构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    </w:t>
      </w:r>
      <w:r>
        <w:rPr/>
        <w:t>造；支座节点设计；钢天窗架、檩条设计。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 </w:t>
      </w:r>
      <w:r>
        <w:rPr/>
        <w:t xml:space="preserve">(4)  </w:t>
      </w:r>
      <w:r>
        <w:rPr/>
        <w:t>横向平面框架</w:t>
      </w:r>
    </w:p>
    <w:p>
      <w:pPr>
        <w:pStyle w:val="Normal"/>
        <w:ind w:left="851" w:hanging="709"/>
        <w:rPr/>
      </w:pP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</w:t>
      </w:r>
      <w:r>
        <w:rPr/>
        <w:t>框架形式与尺寸；静力计算与内力组合：框架柱截面设计与构造。</w:t>
      </w:r>
    </w:p>
    <w:p>
      <w:pPr>
        <w:pStyle w:val="Normal"/>
        <w:ind w:left="851" w:hanging="709"/>
        <w:rPr>
          <w:rFonts w:eastAsia="Times New Roman"/>
        </w:rPr>
      </w:pPr>
      <w:r>
        <w:rPr>
          <w:rFonts w:eastAsia="Times New Roman"/>
        </w:rPr>
        <w:t xml:space="preserve">   </w:t>
      </w:r>
    </w:p>
    <w:p>
      <w:pPr>
        <w:pStyle w:val="Normal"/>
        <w:ind w:firstLine="210"/>
        <w:rPr/>
      </w:pPr>
      <w:r>
        <w:rPr/>
        <w:t>三、考试形式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笔试、闭卷。</w:t>
      </w:r>
    </w:p>
    <w:p>
      <w:pPr>
        <w:pStyle w:val="Normal"/>
        <w:rPr/>
      </w:pPr>
      <w:r>
        <w:rPr>
          <w:rFonts w:eastAsia="Times New Roman"/>
        </w:rPr>
        <w:t xml:space="preserve">  </w:t>
      </w:r>
      <w:r>
        <w:rPr/>
        <w:t>四、基本题型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1</w:t>
      </w:r>
      <w:r>
        <w:rPr/>
        <w:t>、选择、判断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2</w:t>
      </w:r>
      <w:r>
        <w:rPr/>
        <w:t>、填充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3</w:t>
      </w:r>
      <w:r>
        <w:rPr/>
        <w:t>、问答题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4</w:t>
      </w:r>
      <w:r>
        <w:rPr/>
        <w:t>、计算题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3T07:39:00Z</dcterms:created>
  <dc:creator>DFL</dc:creator>
  <dc:description/>
  <cp:keywords/>
  <dc:language>en-US</dc:language>
  <cp:lastModifiedBy>微软用户</cp:lastModifiedBy>
  <dcterms:modified xsi:type="dcterms:W3CDTF">2011-07-19T01:52:00Z</dcterms:modified>
  <cp:revision>12</cp:revision>
  <dc:subject/>
  <dc:title>    硕士研究生入学考试大纲</dc:title>
</cp:coreProperties>
</file>