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;SimSun" w:hAnsi="宋体;SimSun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：我校</w:t>
      </w:r>
      <w:r>
        <w:rPr>
          <w:rFonts w:eastAsia="仿宋_GB2312" w:cs="宋体;SimSun" w:ascii="仿宋_GB2312" w:hAnsi="仿宋_GB2312"/>
          <w:sz w:val="28"/>
          <w:szCs w:val="28"/>
        </w:rPr>
        <w:t>2013</w:t>
      </w:r>
      <w:r>
        <w:rPr>
          <w:rFonts w:ascii="仿宋_GB2312" w:hAnsi="仿宋_GB2312" w:cs="宋体;SimSun" w:eastAsia="仿宋_GB2312"/>
          <w:sz w:val="28"/>
          <w:szCs w:val="28"/>
        </w:rPr>
        <w:t>年省级精品课程群培育对象名单</w:t>
      </w:r>
    </w:p>
    <w:p>
      <w:pPr>
        <w:pStyle w:val="Normal"/>
        <w:snapToGrid w:val="false"/>
        <w:spacing w:lineRule="auto" w:line="300"/>
        <w:jc w:val="righ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592"/>
        <w:gridCol w:w="5220"/>
        <w:gridCol w:w="1494"/>
      </w:tblGrid>
      <w:tr>
        <w:trPr>
          <w:tblHeader w:val="true"/>
          <w:trHeight w:val="3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课程群名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包含课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  <w:szCs w:val="24"/>
              </w:rPr>
              <w:t>所属学院</w:t>
            </w:r>
          </w:p>
        </w:tc>
      </w:tr>
      <w:tr>
        <w:trPr>
          <w:trHeight w:val="3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建筑给水排水工程系列课程群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建筑给水排水工程（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05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校级精品课程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消防工程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br/>
              <w:t>3.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泵与泵站（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05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年校级精品课程） 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br/>
              <w:t>4.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高层建筑给水排水工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市政与环境工程学院</w:t>
            </w:r>
          </w:p>
        </w:tc>
      </w:tr>
      <w:tr>
        <w:trPr>
          <w:trHeight w:val="3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环境设计精品课程群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环艺综合设计（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09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国家级精品课程）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br/>
              <w:t>2.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现代设计史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br/>
              <w:t>3.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园林建筑设计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A</w:t>
            </w: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  <w:t> 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 xml:space="preserve"> </w:t>
              <w:br/>
              <w:t>4.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最近景观设计双语解析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br/>
              <w:t>5.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环境艺术设计（宾馆空间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（原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07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校级精品课程环境艺术设计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艺术学院</w:t>
            </w:r>
          </w:p>
        </w:tc>
      </w:tr>
      <w:tr>
        <w:trPr>
          <w:trHeight w:val="3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建筑智能化技术课程群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建筑物信息设施系统 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br/>
              <w:t>2.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建筑公共安全技术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br/>
              <w:t>3.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建筑电气控制技术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br/>
              <w:t>4.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计算机控制技术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br/>
              <w:t>5.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建筑电气与智能化工程设计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信息与电气工程学院</w:t>
            </w:r>
          </w:p>
        </w:tc>
      </w:tr>
      <w:tr>
        <w:trPr>
          <w:trHeight w:val="3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金属液态成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技术课程群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材料科学基础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(2007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校级精品课程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)</w:t>
            </w: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  <w:t> 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铸钢及铸造有色合金 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br/>
              <w:t>3.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铸造机械化 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br/>
              <w:t>4.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铸铁及其熔炼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br/>
              <w:t>5.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铸造工艺学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材料科学与工程学院</w:t>
            </w:r>
          </w:p>
        </w:tc>
      </w:tr>
      <w:tr>
        <w:trPr>
          <w:trHeight w:val="3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工科数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课程群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高等数学（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04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年省级精品课程） 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br/>
              <w:t>2.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概率论与数理统计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br/>
              <w:t>3.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线性代数 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br/>
              <w:t>4.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数学实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理学院</w:t>
            </w:r>
          </w:p>
        </w:tc>
      </w:tr>
      <w:tr>
        <w:trPr>
          <w:trHeight w:val="3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交通土建课程群（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012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校级精品课程群）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道路建筑材料 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br/>
              <w:t>2.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道路勘测设计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br/>
              <w:t>3.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路基路面工程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br/>
              <w:t>4.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桥梁工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交通工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学院</w:t>
            </w:r>
          </w:p>
        </w:tc>
      </w:tr>
    </w:tbl>
    <w:p>
      <w:pPr>
        <w:pStyle w:val="Normal"/>
        <w:snapToGrid w:val="false"/>
        <w:spacing w:lineRule="auto" w:line="30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/>
        <w:ind w:right="140" w:hanging="0"/>
        <w:jc w:val="righ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39:00Z</dcterms:created>
  <dc:creator>toshiba</dc:creator>
  <dc:description/>
  <cp:keywords/>
  <dc:language>en-US</dc:language>
  <cp:lastModifiedBy>wjw</cp:lastModifiedBy>
  <cp:lastPrinted>2013-03-18T11:19:00Z</cp:lastPrinted>
  <dcterms:modified xsi:type="dcterms:W3CDTF">2013-06-08T01:04:00Z</dcterms:modified>
  <cp:revision>122</cp:revision>
  <dc:subject/>
  <dc:title>关于公布2009省级精品课程培育对象名单的通知</dc:title>
</cp:coreProperties>
</file>