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7740" cy="885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硕士研究生课程表（ </w:t>
      </w:r>
      <w:r>
        <w:rPr>
          <w:rFonts w:eastAsia="华文中宋" w:cs="华文中宋" w:ascii="华文中宋" w:hAnsi="华文中宋"/>
          <w:b/>
          <w:bCs/>
          <w:sz w:val="24"/>
        </w:rPr>
        <w:t>2016-2017</w:t>
      </w:r>
      <w:r>
        <w:rPr>
          <w:rFonts w:ascii="华文中宋" w:hAnsi="华文中宋" w:cs="华文中宋" w:eastAsia="华文中宋"/>
          <w:b/>
          <w:bCs/>
          <w:sz w:val="24"/>
        </w:rPr>
        <w:t>第 二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/>
      </w:pPr>
      <w:r>
        <w:rPr/>
        <w:t>专业：工程力学                      年级：</w:t>
      </w:r>
      <w:r>
        <w:rPr/>
        <w:t>2016</w:t>
      </w:r>
      <w:r>
        <w:rPr/>
        <w:t>级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14"/>
        <w:gridCol w:w="1818"/>
        <w:gridCol w:w="2166"/>
        <w:gridCol w:w="2166"/>
        <w:gridCol w:w="2621"/>
        <w:gridCol w:w="1178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有限单元法与程序设计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郑伟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学术英语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YF202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力学张媛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有限单元法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Bw5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薛守义 岳庆霞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YF2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土木邵萍）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离散变量优化理论与方法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鹿晓阳、陈世英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金属塑性加工力学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黄丽丽、郑伟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YF2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土木邵萍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金属塑性加工力学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黄丽丽、郑伟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学术英语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YF202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力学张媛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离散变量优化程序设计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鹿晓阳、陈世英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塑性力学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黄丽丽、郑伟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自然辩证法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BW506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杨明堂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离散变量优化理论与方法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KJ215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鹿晓阳、陈世英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有限单元法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Bw505</w:t>
            </w:r>
          </w:p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（薛守义 岳庆霞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3:15:00Z</dcterms:created>
  <dc:creator>User</dc:creator>
  <dc:description/>
  <cp:keywords/>
  <dc:language>en-US</dc:language>
  <cp:lastModifiedBy>ying</cp:lastModifiedBy>
  <dcterms:modified xsi:type="dcterms:W3CDTF">2017-03-06T08:23:00Z</dcterms:modified>
  <cp:revision>2</cp:revision>
  <dc:subject/>
  <dc:title>2006—2007学年第二学期2006级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