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基础工业工程》复试大纲</w:t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30"/>
          <w:szCs w:val="30"/>
        </w:rPr>
        <w:t>考试目的：</w:t>
      </w:r>
      <w:r>
        <w:rPr>
          <w:sz w:val="28"/>
          <w:szCs w:val="28"/>
        </w:rPr>
        <w:t>考查学生在本科阶段对工业工程基本概念、内涵、应用范围及发展趋势的掌握与了解状况；在方法研究和作业测定方面的理论基础和实践能力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运用系统工程和工业工程的基本理论与方法，进行生产现场优化分析的能力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参考书目：</w:t>
      </w:r>
      <w:r>
        <w:rPr>
          <w:color w:val="FF0000"/>
          <w:sz w:val="28"/>
          <w:szCs w:val="28"/>
        </w:rPr>
        <w:t>易树平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编著《基础工业工程》，机械工业出版社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考试时间及题型：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sz w:val="24"/>
        </w:rPr>
        <w:t>2</w:t>
      </w:r>
      <w:r>
        <w:rPr>
          <w:sz w:val="24"/>
        </w:rPr>
        <w:t>小时内完成为宜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概念题：</w:t>
      </w:r>
      <w:r>
        <w:rPr>
          <w:sz w:val="28"/>
          <w:szCs w:val="28"/>
        </w:rPr>
        <w:t>20%</w:t>
      </w:r>
      <w:r>
        <w:rPr>
          <w:sz w:val="28"/>
          <w:szCs w:val="28"/>
        </w:rPr>
        <w:t>左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问答题：</w:t>
      </w:r>
      <w:r>
        <w:rPr>
          <w:sz w:val="28"/>
          <w:szCs w:val="28"/>
        </w:rPr>
        <w:t>30%</w:t>
      </w:r>
      <w:r>
        <w:rPr>
          <w:sz w:val="28"/>
          <w:szCs w:val="28"/>
        </w:rPr>
        <w:t>左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辨析与计算题：</w:t>
      </w:r>
      <w:r>
        <w:rPr>
          <w:sz w:val="28"/>
          <w:szCs w:val="28"/>
        </w:rPr>
        <w:t>50%</w:t>
      </w:r>
      <w:r>
        <w:rPr>
          <w:sz w:val="28"/>
          <w:szCs w:val="28"/>
        </w:rPr>
        <w:t>左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考试内容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工业工程概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工业工程学科定义、学科范围、发展简史及发展趋势；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工业工程应用领域、特点、意识；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生产率、生产率管理与测定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方法研究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方法研究的基本概念、特点及实施程序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工艺程序分析、流程程序分析、线路图与线图分析技术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人机操作分析、联合操作分析及双手操作分析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动作经济原则、动素概念与性质、以及动作改善技术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作业测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作业测定概念、工时消耗分类与标准时间构成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时间研究的概念、特点、评比方法与标准时间制定技术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工作抽样的原理与方法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预定时间标准的原理与方法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现场管理优化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现场优化的原则、特征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“</w:t>
      </w:r>
      <w:r>
        <w:rPr>
          <w:sz w:val="28"/>
          <w:szCs w:val="28"/>
        </w:rPr>
        <w:t>5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活动、定置管理及目视管理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21:00Z</dcterms:created>
  <dc:creator>zhao</dc:creator>
  <dc:description/>
  <cp:keywords/>
  <dc:language>en-US</dc:language>
  <cp:lastModifiedBy>ZHAOL</cp:lastModifiedBy>
  <dcterms:modified xsi:type="dcterms:W3CDTF">2011-07-07T07:12:00Z</dcterms:modified>
  <cp:revision>9</cp:revision>
  <dc:subject/>
  <dc:title>工程经济学考试大纲</dc:title>
</cp:coreProperties>
</file>