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409" w:leader="none"/>
        </w:tabs>
        <w:spacing w:lineRule="auto" w:line="360"/>
        <w:ind w:left="-5" w:hanging="0"/>
        <w:jc w:val="center"/>
        <w:rPr/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《房地产开发》复试大纲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掌握房地产市场调查的主要内容、程序和方法；市场预测的程序与主要方法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掌握房地产投资费用的基本构成、估算方法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掌握房地产开发的基本程序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掌握房地产投资财务评价的基本报表、辅助报表及其内涵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掌握房地产开发投资项目财务评价的主要经济评价指标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、掌握可行性研究的依据、经济评价中的基础参数的确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、熟悉房地产的主要市场指标（供给、需求、交易等方面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、熟悉风险分析的概率分析方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参考书目：《房地产开发》刘洪玉主编，首都经济贸易大学出版社，</w:t>
      </w:r>
      <w:r>
        <w:rPr>
          <w:sz w:val="24"/>
        </w:rPr>
        <w:t>2006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09:00Z</dcterms:created>
  <dc:creator>User</dc:creator>
  <dc:description/>
  <cp:keywords/>
  <dc:language>en-US</dc:language>
  <cp:lastModifiedBy>User</cp:lastModifiedBy>
  <dcterms:modified xsi:type="dcterms:W3CDTF">2011-08-05T07:45:00Z</dcterms:modified>
  <cp:revision>3</cp:revision>
  <dc:subject/>
  <dc:title>《房地产开发》复试大纲</dc:title>
</cp:coreProperties>
</file>