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《项目管理》复试大纲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考试目的：</w:t>
      </w:r>
      <w:r>
        <w:rPr>
          <w:sz w:val="28"/>
          <w:szCs w:val="28"/>
        </w:rPr>
        <w:t>要求学生在经济、管理、技术等基础课程的基础上，了解项目管理理论的总体框架和知识体系构成，熟悉项目管理的一般过程和基本内容，掌握项目管理的常用方法和技术，具备从事项目管理相关工作的基本能力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考书目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戚安邦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张连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主编《项目管理概论》，清华大学出版社，</w:t>
      </w:r>
      <w:r>
        <w:rPr>
          <w:sz w:val="28"/>
          <w:szCs w:val="28"/>
        </w:rPr>
        <w:t>200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骆珣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等编著《项目管理教程》，机械工业出版社，</w:t>
      </w:r>
      <w:r>
        <w:rPr>
          <w:sz w:val="28"/>
          <w:szCs w:val="28"/>
        </w:rPr>
        <w:t>200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考试时间及题型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内完成为宜；题型应有基于计算和分析的综合类题型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考试内容：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项目与项目管理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项目的概念；项目生命周期的概念；项目管理的概念；项目管理的内容及知识领域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项目组织与项目团队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项目组织结构的形式及各自的优缺点；组织结构选择的考虑因素；项目团队的特点及发展；团队绩效的影响因素；项目经理的权利、职责及素质要求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项目启动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需求的来源；项目需求建议书的构成；项目选择考虑因素；项目可行性研究过程及内容；项目启动工作内容；项目目标的特性及确定准则；项目启动的方法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项目计划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项目计划的含义及作用；项目计划的编制过程和具体内容；项目计划编制的工具和方法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项目执行与控制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项目执行过程的依据、内容和成果；项目控制过程的三个方面；区分项目变化与项目变更；项目执行和控制的工具和方法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项目收尾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项目收尾的基本概念；项目终止的原因；项目总结报告内容；项目验收的定义、标准、依据和程序；项目后评价的定义、作用、内容，与可行性研究的区别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项目范围管理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项目范围及范围管理的定义；范围管理各过程的依据和结果；掌握各过程使用的工具和方法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项目进度管理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项目进度管理基本过程；项目活动的定义、活动排序、项目估算及项目进度计划与控制的依据、工具和方法、结果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项目成本管理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成本管理的概念；资源的分类，资源计划的定义、依据及计划编制的方法；项目成本的构成、影响因素；成本估算及成本预算；成本控制的方法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项目质量管理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质量的定义及特征；质量管理计划的编制依据及工具和方法、结果；质量保证与控制的依据及方法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项目采购管理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采购种类及采购管理过程；采购计划的编制；招标与非招标采购的实施程序；选择供应商；合同管理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项目沟通与冲突管理</w:t>
      </w:r>
    </w:p>
    <w:p>
      <w:pPr>
        <w:pStyle w:val="Normal"/>
        <w:spacing w:lineRule="auto" w:line="300"/>
        <w:ind w:right="210" w:hanging="0"/>
        <w:rPr/>
      </w:pPr>
      <w:r>
        <w:rPr>
          <w:sz w:val="28"/>
          <w:szCs w:val="28"/>
        </w:rPr>
        <w:t>沟通管理的过程；项目冲突的五个阶段、来源及分布、解决方式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项目人力资源管理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人力资源管理的定义及特点、工作过程、计划的制定及人员配备方法；绩效考核的标准和方法。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 xml:space="preserve">14.  </w:t>
      </w:r>
      <w:r>
        <w:rPr>
          <w:sz w:val="28"/>
          <w:szCs w:val="28"/>
        </w:rPr>
        <w:t>项目整体管理</w:t>
      </w:r>
    </w:p>
    <w:p>
      <w:pPr>
        <w:pStyle w:val="Normal"/>
        <w:spacing w:lineRule="auto" w:line="300"/>
        <w:ind w:right="210" w:hanging="0"/>
        <w:rPr>
          <w:sz w:val="28"/>
          <w:szCs w:val="28"/>
        </w:rPr>
      </w:pPr>
      <w:r>
        <w:rPr>
          <w:sz w:val="28"/>
          <w:szCs w:val="28"/>
        </w:rPr>
        <w:t>项目整体管理的定义及特点；项目整体计划编制的方法和工具；项目整体变更控制的要求和结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52:00Z</dcterms:created>
  <dc:creator>thinkpad</dc:creator>
  <dc:description/>
  <cp:keywords/>
  <dc:language>en-US</dc:language>
  <cp:lastModifiedBy>ZHAOL</cp:lastModifiedBy>
  <dcterms:modified xsi:type="dcterms:W3CDTF">2011-07-07T01:56:00Z</dcterms:modified>
  <cp:revision>5</cp:revision>
  <dc:subject/>
  <dc:title>《项目管理》复试大纲</dc:title>
</cp:coreProperties>
</file>