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混凝土结构》考试大纲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基本要求，重点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绪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钢筋混凝土结构的发展过程、主要优缺点及应用范围；本课程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钢筋混凝土材料的力学性能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钢筋：钢筋的典型应力应变关系；钢筋的种类和级别，钢筋的冷加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混凝土的强度：混凝土的立方体抗压强度，轴心抗压强度，抗拉强度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混凝土的变形：一次短期加载时的应变性能，混凝土的弹性模量、变形模量，混凝土的收缩、徐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钢筋与混凝土的共同工作：共同工作的基本条件，钢筋与混凝土之间的粘结机理，保证钢筋和混凝土间粘结力的措施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钢筋强度指标和变形能力指标，砼的主要强度指标及其收缩徐变，钢筋与混凝土之间的粘结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钢筋混凝土结构的基本计算原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建筑结构的功能要求，极限状态的定义及分类。可靠度、可靠指标等的一般概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承载能力限状态计算方法：设计表达式，作用的概念及类型，荷载标准值，荷载准永久值。作用效应的概念与类型，荷载分项系数，荷载效应组合的一般表达式。结构抗力的概念及抗力设计值的一般表达式，材料强度标准值、设计值及材料强度分项系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极限状态的定义，分类，作用的概念、类型；荷载分项系数的含义，荷载效应组合的含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钢筋混凝土轴心受力构件承载力计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轴心受拉构件承载力：轴心受拉构件的受力特点，轴心受拉构件承载力计算公式，构造要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轴心受压构件承载力：一般配筋的轴压构件的试验研究，纵向弯曲特点，计算公式，构造要求；螺旋箍筋的轴压构件计算公式，构造要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轴心受力构件承载能力与协议材料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钢筋混凝土受弯构件正截面承载力计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试验研究：适筋梁正截面受力的全过程，配筋率对正截面破坏特征的影响，正截面承载力计算的基本假定，正截面承载力计算的适用条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单筋矩形截面梁正截面承载力计算：计算公式，适用条件，设计截面及复核截面的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双筋矩形截面梁的正截面承力计算：计算公式，适用条件，设计截面及复核截面的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</w:t>
      </w:r>
      <w:r>
        <w:rPr>
          <w:sz w:val="24"/>
        </w:rPr>
        <w:t>形梁的正截面承载力计算：</w:t>
      </w:r>
      <w:r>
        <w:rPr>
          <w:sz w:val="24"/>
        </w:rPr>
        <w:t>T</w:t>
      </w:r>
      <w:r>
        <w:rPr>
          <w:sz w:val="24"/>
        </w:rPr>
        <w:t>形截面分类，计算公式，适用条件，</w:t>
      </w:r>
      <w:r>
        <w:rPr>
          <w:sz w:val="24"/>
        </w:rPr>
        <w:t>T</w:t>
      </w:r>
      <w:r>
        <w:rPr>
          <w:sz w:val="24"/>
        </w:rPr>
        <w:t>形截面翼缘计算宽度的确定，设计截面及复核截面的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正截面承载力计算公式的建立及适用条件的意义，单、双筋矩形梁、</w:t>
      </w:r>
      <w:r>
        <w:rPr>
          <w:sz w:val="24"/>
        </w:rPr>
        <w:t>T</w:t>
      </w:r>
      <w:r>
        <w:rPr>
          <w:sz w:val="24"/>
        </w:rPr>
        <w:t>形截面梁正截面承载力计算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受弯构件斜截面承载力计算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基本要求：试验研究，斜截面受力的全过程及破坏类型；影响斜截面抗剪承载力的主要因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斜截面抗剪承载力计算；无腹筋梁的抗剪承载力，包括集中荷载作用下的矩形截面简支梁，均布荷载下的矩形截面简支梁；有腹筋梁的抗剪承载力，包括仅配箍筋的梁，同时配置箍筋和弯起钢筋的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斜截面抗剪承载力的计算公式，计算公式的适用范围，设计截面和复核截面的方法，</w:t>
      </w:r>
      <w:r>
        <w:rPr>
          <w:sz w:val="24"/>
        </w:rPr>
        <w:t>T</w:t>
      </w:r>
      <w:r>
        <w:rPr>
          <w:sz w:val="24"/>
        </w:rPr>
        <w:t>形截面梁斜截面承载力的计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斜截面抗弯承载力问题：保证斜截面抗弯承载力的基本条件，钢筋混凝土梁的抵抗弯矩图，保证斜截面抗弯承载力的构造措施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影响斜截面承载力因素，斜截面抗剪承载力的计算及公式适用条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钢筋混凝土受扭构件承载力计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试验研究：受力全过程及破坏特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矩形截面纯扭构件的承载力计算及其适用条件；剪扭共同作用下的构件承载力计算；弯扭共同作用下的构件承载力计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矩形截面纯扭及复合受扭承载力计算基本思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钢筋混凝土偏心受力构件承载力计算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偏心受压构件的受力性能：试验研究，偏压构件的破坏形态与特点，两种偏心受压破坏的界限，附加偏心距，纵向弯曲影响，</w:t>
      </w:r>
      <w:r>
        <w:rPr>
          <w:sz w:val="24"/>
        </w:rPr>
        <w:t>M-N</w:t>
      </w:r>
      <w:r>
        <w:rPr>
          <w:sz w:val="24"/>
        </w:rPr>
        <w:t>相关曲线。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偏心受压构件正截面承载力计算，不对称配筋小偏心受压构件承载力计算，对称配筋矩形截面偏心受压构件的正截面承载力计算，包括设计截面和复核截面的计算方法。对称配筋工字形截面偏压构件的正截面强度计算。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偏心受拉构件正截面承截力计算。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偏心受拉构件的正截面强度计算：大、小偏心的界限；大偏心受拉构件的正截面强度计算；小偏心受拉构件的正截面强度计算。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偏心受力构件斜截面承载力计算：截面应符合的条件，斜截面受剪承载力计算公式，设计截面及复核截面的方法。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  <w:t>重点：偏心受压构件正截面承载力计算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钢筋混凝土构件裂缝宽度和变形验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变形和裂缝宽度验算的必要性，裂缝控制分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变形验算：使用阶段出现裂缝的受弯构件的变形特点，受弯构件的刚度，变形计算的基本假定；变形计算的简化方法，变形控制条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裂缝宽度验算（受拉、受弯、偏心受压、偏心受拉）：裂缝出现和开展过程；裂缝宽度计算公式及影响裂缝宽度的主要因素；裂缝宽度限值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裂缝宽度和变形影响因素，计算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预应力混凝土构件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混凝土基本知识，预应力的概念，预加应力的方法，常用锚具，预应力筋的张拉控制应力及预应损失，预应力筋的传递长度及锚固长度，预应力混凝土结构的材料，预应力对混凝土构件工作性能的影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混凝土轴心受拉构件：受力各阶段的应力分析，使用阶段的承载力计算，使用阶段的抗裂度及裂缝宽度计算方法及验算控制条件，施工阶段验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混凝土受弯构件：受力各阶段的应力分析，受弯构件使用阶段的正截面承载力计算，受弯构件使用阶段的斜截面承载力计算，受弯构件使用阶段的正截面抗裂度及裂缝宽度验算，受弯构件使用阶段的主拉应力及主压应力验算，受弯构件的刚度计算及变形验算，受弯构件施工阶段验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；预应力筋的张拉控制应力及预应损失，预应力砼轴心受拉构件，受弯构件各阶段的应力分析及设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钢筋混凝土梁板结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钢筋混凝土梁板结构的型式及特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整体式单向板肋形楼盖：受力特点，结构布置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弹性计算方法：计算简图，荷载计算，荷载的最不利组合及内力包络图，荷载的调整及内力取值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塑性计算方法：塑性内力重分布的概念，弯矩调幅法，连续板、连续次梁的内力计算系数，截面设计及构造要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整体式双向板肋形楼盖：弹性计算方法，塑性计算方法一一极限平衡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楼梯、雨蓬的结构型式及设计要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连续梁板按弹性塑性内力计算方法，塑性内力重分布的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单层厂房结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单层厂房排架结构的组成；结构组成，柱网布置，变形缝，支撑的作用及布置原则，抗风柱，圈梁、连系梁、地基梁的作用及布置原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排架计算：计算简图，荷载计算，内力分析及组合；排架考虑整体空间作用的计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柱、牛腿及柱下单独基础：柱的结构形式、计算特点及构造要求，牛腿的计算与构造，柱下单独基础与构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排架结构的内力分析及组合，排架柱的设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多层房屋框架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多层框架结构的形式与结构布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框架杆件的截面尺寸和框架计算简图：染柱截面形状、截面尺寸选择，框架结构计算简图，框架结构上荷载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多层框架结构的内力与侧移的简化计算：竖向荷载作用下的内力近似计算</w:t>
      </w:r>
      <w:r>
        <w:rPr>
          <w:sz w:val="24"/>
        </w:rPr>
        <w:t>---</w:t>
      </w:r>
      <w:r>
        <w:rPr>
          <w:sz w:val="24"/>
        </w:rPr>
        <w:t>分层法，水平荷载作用下的内力近似计算一一反弯点法和</w:t>
      </w:r>
      <w:r>
        <w:rPr>
          <w:sz w:val="24"/>
        </w:rPr>
        <w:t>D</w:t>
      </w:r>
      <w:r>
        <w:rPr>
          <w:sz w:val="24"/>
        </w:rPr>
        <w:t>值法，水平荷载作用下侧移的近似计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框架的内力组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框架梁柱的截面配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现浇钢筋混凝土框架的一般构造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：多层框架结构的内力与侧移的简化计算，框架的内力组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混凝土结构》，东南、天大、同济合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建筑工业出版社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0:11:00Z</dcterms:created>
  <dc:creator>s</dc:creator>
  <dc:description/>
  <dc:language>en-US</dc:language>
  <cp:lastModifiedBy>s</cp:lastModifiedBy>
  <dcterms:modified xsi:type="dcterms:W3CDTF">2008-03-31T00:31:00Z</dcterms:modified>
  <cp:revision>10</cp:revision>
  <dc:subject/>
  <dc:title>《混凝土结构原理》课程教学大纲</dc:title>
</cp:coreProperties>
</file>